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nexă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o-RO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La Decizia Consiliului raional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 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 nr._______din_________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Registru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ctelor mijloacelor fixe ce urmează a fi casa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Gimnaziul Ion Vatama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denumirea întreprinderi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</w:r>
    </w:p>
    <w:tbl>
      <w:tblPr>
        <w:tblW w:w="1015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61"/>
        <w:gridCol w:w="1346"/>
        <w:gridCol w:w="446"/>
        <w:gridCol w:w="590"/>
        <w:gridCol w:w="919"/>
        <w:gridCol w:w="840"/>
        <w:gridCol w:w="886"/>
        <w:gridCol w:w="848"/>
        <w:gridCol w:w="990"/>
        <w:gridCol w:w="932"/>
        <w:gridCol w:w="851"/>
        <w:gridCol w:w="691"/>
        <w:gridCol w:w="450"/>
      </w:tblGrid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/o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num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şi marca mijlocului </w:t>
              <w:br/>
              <w:t>fix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Numărul de inventar sau de </w:t>
              <w:br/>
              <w:t>stat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ata pun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în funcţiun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Cost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 intr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valoarea iniţial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le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Valo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rea rezidual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rămasă probabilă, </w:t>
              <w:br/>
              <w:t>lei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Cod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de </w:t>
              <w:br/>
              <w:t>clasifi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car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u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 utiliz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funcţionare utilă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(no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anualăde amortizare/ uzură), </w:t>
              <w:br/>
              <w:t>ani (%/an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Amorti-zare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uzura calculată, </w:t>
              <w:br/>
              <w:t>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Grad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amorti-zării/ uzurii,</w:t>
              <w:br/>
              <w:t>%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Note</w:t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</w:t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9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aptopLenovo G50-7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46002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9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99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-84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99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499.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asa de cancelarie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60004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01.6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01.6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-9403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01.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01.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onditioner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4600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00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-8527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00.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Ventilator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4203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0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000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-8414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0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000.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Ventilator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42003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00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-8414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00.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ous p/u calculator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8303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5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55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-8516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55.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4655.6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4200.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4655.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Secretara Consiliului raional,                                  Rodica LIȚCA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6:00Z</dcterms:created>
  <dc:creator>User</dc:creator>
  <dc:description/>
  <cp:keywords/>
  <dc:language>en-US</dc:language>
  <cp:lastModifiedBy>User</cp:lastModifiedBy>
  <cp:lastPrinted>2024-05-16T10:23:00Z</cp:lastPrinted>
  <dcterms:modified xsi:type="dcterms:W3CDTF">2024-05-16T07:27:00Z</dcterms:modified>
  <cp:revision>3</cp:revision>
  <dc:subject/>
  <dc:title>„Anexa nr</dc:title>
</cp:coreProperties>
</file>